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ame :_____________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  <w:tab/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You are the sound manager for a rock star.  He wants his music to travel faster to the audience.  So he asks you to make his music have a higher amplitude.  Write a response to him of at least 5 l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90335" cy="66509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90335" cy="665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14:00Z</dcterms:created>
  <dc:creator>Bellwood-Antis School District</dc:creator>
  <dc:description/>
  <cp:keywords/>
  <dc:language>en-US</dc:language>
  <cp:lastModifiedBy>Bellwood-Antis School District</cp:lastModifiedBy>
  <cp:lastPrinted>2007-04-22T09:52:00Z</cp:lastPrinted>
  <dcterms:modified xsi:type="dcterms:W3CDTF">2007-04-22T13:52:00Z</dcterms:modified>
  <cp:revision>5</cp:revision>
  <dc:subject/>
  <dc:title>Below are two chemical equations that describe important processes for life</dc:title>
</cp:coreProperties>
</file>